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北省事业单位公开招聘工作人员审批表</w:t>
      </w:r>
    </w:p>
    <w:p>
      <w:pPr>
        <w:pStyle w:val="Normal"/>
        <w:spacing w:lineRule="exact" w:line="1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26"/>
        <w:gridCol w:w="396"/>
        <w:gridCol w:w="156"/>
        <w:gridCol w:w="779"/>
        <w:gridCol w:w="131"/>
        <w:gridCol w:w="297"/>
        <w:gridCol w:w="576"/>
        <w:gridCol w:w="174"/>
        <w:gridCol w:w="92"/>
        <w:gridCol w:w="773"/>
        <w:gridCol w:w="453"/>
        <w:gridCol w:w="761"/>
        <w:gridCol w:w="1387"/>
        <w:gridCol w:w="1929"/>
      </w:tblGrid>
      <w:tr>
        <w:trPr>
          <w:trHeight w:val="577" w:hRule="atLeast"/>
          <w:cantSplit w:val="true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　片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上传电子照片到栏中彩色打印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24"/>
                <w:szCs w:val="30"/>
              </w:rPr>
            </w:pPr>
            <w:r>
              <w:rPr>
                <w:rFonts w:eastAsia="仿宋" w:cs="宋体" w:ascii="宋体" w:hAnsi="宋体"/>
                <w:sz w:val="24"/>
                <w:szCs w:val="3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时间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5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户籍所在地（应届毕业生填入学前的）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5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岗位</w:t>
            </w:r>
          </w:p>
        </w:tc>
        <w:tc>
          <w:tcPr>
            <w:tcW w:w="4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藁城区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校或所属初中、小学、幼儿园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（小学英语教师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B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或高中地理教师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方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公开招聘</w:t>
            </w:r>
          </w:p>
        </w:tc>
      </w:tr>
      <w:tr>
        <w:trPr>
          <w:trHeight w:val="326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3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社会关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851" w:header="284" w:top="567" w:footer="284" w:bottom="340"/>
          <w:pgNumType w:start="67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5591175" cy="876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876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240"/>
                              <w:gridCol w:w="1260"/>
                              <w:gridCol w:w="528"/>
                              <w:gridCol w:w="648"/>
                              <w:gridCol w:w="312"/>
                              <w:gridCol w:w="1428"/>
                              <w:gridCol w:w="2052"/>
                            </w:tblGrid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考试情况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笔试成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及名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面试成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及名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成绩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成绩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报岗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成绩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8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考察结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及评语</w:t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体检情况</w:t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0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事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6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8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县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组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市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组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90.4pt;mso-wrap-distance-left:9pt;mso-wrap-distance-right:9pt;mso-wrap-distance-top:0pt;mso-wrap-distance-bottom:0pt;margin-top:16.05pt;mso-position-vertical-relative:text;margin-left:77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240"/>
                        <w:gridCol w:w="1260"/>
                        <w:gridCol w:w="528"/>
                        <w:gridCol w:w="648"/>
                        <w:gridCol w:w="312"/>
                        <w:gridCol w:w="1428"/>
                        <w:gridCol w:w="2052"/>
                      </w:tblGrid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考试情况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笔试成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及名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面试成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及名次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其他成绩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成绩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报岗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成绩名次</w:t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  <w:cantSplit w:val="true"/>
                        </w:trPr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8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考察结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及评语</w:t>
                            </w:r>
                          </w:p>
                        </w:tc>
                        <w:tc>
                          <w:tcPr>
                            <w:tcW w:w="746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体检情况</w:t>
                            </w:r>
                          </w:p>
                        </w:tc>
                        <w:tc>
                          <w:tcPr>
                            <w:tcW w:w="746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520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事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028" w:type="dxa"/>
                            <w:gridSpan w:val="3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6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</w:tr>
                      <w:tr>
                        <w:trPr>
                          <w:trHeight w:val="3988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县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028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市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567" w:right="567" w:gutter="851" w:header="851" w:top="907" w:footer="1134" w:bottom="1190"/>
      <w:pgNumType w:start="6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08:00Z</dcterms:created>
  <dc:creator>微软用户</dc:creator>
  <dc:description/>
  <dc:language>en-US</dc:language>
  <cp:lastModifiedBy>威伟</cp:lastModifiedBy>
  <cp:lastPrinted>2018-10-22T17:10:00Z</cp:lastPrinted>
  <dcterms:modified xsi:type="dcterms:W3CDTF">2023-07-19T03:57:10Z</dcterms:modified>
  <cp:revision>3</cp:revision>
  <dc:subject/>
  <dc:title>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9C3F4AC6143D2A865EEAD0B1F80A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